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both"/>
        <w:rPr>
          <w:rFonts w:ascii="方正小标宋简体" w:hAnsi="方正小标宋简体" w:eastAsia="方正小标宋简体" w:cs="ˎ̥;Times New Roman"/>
          <w:bCs/>
          <w:color w:val="000000"/>
          <w:sz w:val="44"/>
          <w:szCs w:val="44"/>
          <w:lang w:eastAsia="zh-CN"/>
        </w:rPr>
      </w:pPr>
      <w:r>
        <w:rPr>
          <w:rFonts w:eastAsia="方正小标宋简体" w:cs="ˎ̥;Times New Roman" w:ascii="方正小标宋简体" w:hAnsi="方正小标宋简体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方正小标宋简体" w:hAnsi="方正小标宋简体" w:eastAsia="方正小标宋简体" w:cs="ˎ̥;Times New Roman"/>
          <w:bCs/>
          <w:color w:val="000000"/>
          <w:sz w:val="44"/>
          <w:szCs w:val="44"/>
        </w:rPr>
      </w:pPr>
      <w:r>
        <w:rPr>
          <w:rFonts w:eastAsia="方正小标宋简体" w:cs="ˎ̥;Times New Roman" w:ascii="方正小标宋简体" w:hAnsi="方正小标宋简体"/>
          <w:bCs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ˎ̥;Times New Roman" w:ascii="方正小标宋简体" w:hAnsi="方正小标宋简体"/>
          <w:bCs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ˎ̥;Times New Roman" w:eastAsia="方正小标宋简体"/>
          <w:bCs/>
          <w:color w:val="000000"/>
          <w:sz w:val="44"/>
          <w:szCs w:val="44"/>
        </w:rPr>
        <w:t>年遂平县国民经济和社会发展统计公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，我县认真贯省、市委的各项决策部署，面对全国经济持续下行压力和自身困难不断增多的不利局面，全县经济运行在攻坚克难中实现了平稳运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一、综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27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初步核算，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全县地区生产总值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50.8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.8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其中，一产增加值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7.3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.3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二产增加值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94.9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.8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三产增加值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18.5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.8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三次产业结构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4.5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4.96:40.46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</w:rPr>
        <w:t>，调整为</w:t>
      </w:r>
      <w:r>
        <w:rPr>
          <w:rFonts w:eastAsia="仿宋_GB2312" w:cs="Times New Roman"/>
          <w:bCs/>
          <w:color w:val="000000"/>
          <w:kern w:val="2"/>
          <w:sz w:val="32"/>
          <w:szCs w:val="32"/>
          <w:lang w:val="en-US" w:eastAsia="zh-CN"/>
        </w:rPr>
        <w:t>14.88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bCs/>
          <w:color w:val="000000"/>
          <w:kern w:val="2"/>
          <w:sz w:val="32"/>
          <w:szCs w:val="32"/>
          <w:lang w:val="en-US" w:eastAsia="zh-CN"/>
        </w:rPr>
        <w:t>37.84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bCs/>
          <w:color w:val="000000"/>
          <w:kern w:val="2"/>
          <w:sz w:val="32"/>
          <w:szCs w:val="32"/>
          <w:lang w:val="en-US" w:eastAsia="zh-CN"/>
        </w:rPr>
        <w:t>47.2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</w:rPr>
        <w:t>人均生产总值</w:t>
      </w:r>
      <w:r>
        <w:rPr>
          <w:rFonts w:eastAsia="仿宋_GB2312" w:cs="Times New Roman"/>
          <w:bCs/>
          <w:color w:val="000000"/>
          <w:kern w:val="2"/>
          <w:sz w:val="32"/>
          <w:szCs w:val="32"/>
          <w:lang w:val="en-US" w:eastAsia="zh-CN"/>
        </w:rPr>
        <w:t>59299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19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地区生产总值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70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单位：亿元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1856"/>
        <w:gridCol w:w="1472"/>
      </w:tblGrid>
      <w:tr>
        <w:trPr>
          <w:trHeight w:val="375" w:hRule="atLeast"/>
        </w:trPr>
        <w:tc>
          <w:tcPr>
            <w:tcW w:w="52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</w:rPr>
              <w:t>标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b/>
                <w:color w:val="000000"/>
                <w:kern w:val="0"/>
                <w:sz w:val="32"/>
                <w:szCs w:val="32"/>
                <w:lang w:eastAsia="zh-CN"/>
              </w:rPr>
              <w:t>202</w:t>
            </w:r>
            <w:r>
              <w:rPr>
                <w:rFonts w:eastAsia="仿宋_GB2312" w:cs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</w:rPr>
              <w:t>年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</w:rPr>
              <w:t>比上年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</w:rPr>
              <w:t>增长</w:t>
            </w:r>
            <w:r>
              <w:rPr>
                <w:rFonts w:eastAsia="仿宋_GB2312" w:cs="Times New Roman"/>
                <w:b/>
                <w:color w:val="000000"/>
                <w:kern w:val="0"/>
                <w:sz w:val="32"/>
                <w:szCs w:val="32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32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生产总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50.8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3.8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第一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7.3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.3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第二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94.9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3.8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工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73.6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.7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建筑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1.3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.8</w:t>
            </w:r>
          </w:p>
        </w:tc>
      </w:tr>
      <w:tr>
        <w:trPr>
          <w:trHeight w:val="480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32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第三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18.5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交通运输、仓储和邮政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0.4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0.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批发和零售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.2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636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住宿和餐饮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7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4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金融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9.0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9.1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房地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.9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-2.8</w:t>
            </w:r>
          </w:p>
        </w:tc>
      </w:tr>
      <w:tr>
        <w:trPr>
          <w:trHeight w:val="161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营利性服务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2.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0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0</w:t>
            </w:r>
          </w:p>
        </w:tc>
      </w:tr>
      <w:tr>
        <w:trPr>
          <w:trHeight w:val="161" w:hRule="atLeast"/>
        </w:trPr>
        <w:tc>
          <w:tcPr>
            <w:tcW w:w="52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非营利性服务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6.1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.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27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实现城镇新增就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66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失业人员再就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56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困难人员实现就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4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城镇失业率控制在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.5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以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27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二、农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年粮食种植面积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154.22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亩，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0.0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％；其中，小麦种植面积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81.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亩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0.02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玉米种植面积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68.59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亩，同比下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0.41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油料种植面积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17.88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亩，同比增长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0.68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蔬菜种植面积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12.47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亩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0.1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center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年粮食产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62.84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同比下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.78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其中，夏粮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34.55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同比下降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9.04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秋粮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28.29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同比增长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.16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小麦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34.55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同比下降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9.04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玉米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27.39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.04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蔬菜产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27.54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.38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油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产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.2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同比增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.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表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主要农产品产量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970"/>
        <w:gridCol w:w="3041"/>
      </w:tblGrid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称</w:t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3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量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粮食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2.84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夏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4.55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小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4.55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秋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8.29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玉米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7.39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油料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5.25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花生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75</w:t>
            </w:r>
          </w:p>
        </w:tc>
      </w:tr>
      <w:tr>
        <w:trPr>
          <w:trHeight w:val="559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油菜籽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0.39</w:t>
            </w:r>
          </w:p>
        </w:tc>
      </w:tr>
      <w:tr>
        <w:trPr>
          <w:trHeight w:val="90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芝麻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0.11</w:t>
            </w:r>
          </w:p>
        </w:tc>
      </w:tr>
      <w:tr>
        <w:trPr>
          <w:trHeight w:val="52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蔬菜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7.54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106" w:after="106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年肉类总产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.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同比下降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.99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禽蛋产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5.45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8.35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牛奶产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0.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同比下降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4.35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生猪存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8.8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头，同比下降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2.21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出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4.6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头，同比下降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.48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106" w:after="106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三、工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160" w:firstLine="48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全年规模以上工业增加值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.6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其中，轻工业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0.51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重工业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4.6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规模以下工业及个体工业增加值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.8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全县全年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工业用电量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7.3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度，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.39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规模以上工业增加值主要分类情况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050"/>
      </w:tblGrid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标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比上年增长（</w:t>
            </w:r>
            <w:r>
              <w:rPr>
                <w:rFonts w:eastAsia="仿宋_GB2312" w:cs="Times New Roman"/>
                <w:b/>
                <w:bCs/>
                <w:color w:val="000000"/>
                <w:kern w:val="0"/>
                <w:sz w:val="32"/>
                <w:szCs w:val="32"/>
              </w:rPr>
              <w:t>%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规模以上工业增加值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4.6 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轻工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10.51 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1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重工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-34.6 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公有制工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-15.61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非公有制工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7.21 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国有企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1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集体企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1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股份制企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.88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858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kern w:val="0"/>
                <w:sz w:val="32"/>
                <w:szCs w:val="32"/>
              </w:rPr>
              <w:t>外商及港澳台投资企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3.88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1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其他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-17.61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大中型企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.47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高技术产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-63.16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规模以上工业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行业中，有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行业实现增长，其中，农副食品加工业增加值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2.46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；皮革、毛皮、羽毛及其制品和制鞋业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157.65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专用设备制造业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55.54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食品制造业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.72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规模以上工业企业实现主营业务收入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05.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亿元，比上年增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9.42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，利润总额达到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2.6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亿元，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74.31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，亏损企业个数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四、固定资产投资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固定资产投资（不含农户）完成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0.0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亿元，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.5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从城镇固定资产投资项目分产业来看，第一产业投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亿元，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2.4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第二产业投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6.7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亿元，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3.8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第三产业投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1.7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亿元，同比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.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表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：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20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年全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分行业固定资产投资</w:t>
      </w:r>
    </w:p>
    <w:tbl>
      <w:tblPr>
        <w:tblW w:w="8565" w:type="dxa"/>
        <w:jc w:val="left"/>
        <w:tblInd w:w="3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85"/>
        <w:gridCol w:w="3780"/>
      </w:tblGrid>
      <w:tr>
        <w:trPr>
          <w:trHeight w:val="588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行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    业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比上年增长（</w:t>
            </w:r>
            <w:r>
              <w:rPr>
                <w:rFonts w:eastAsia="仿宋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%</w:t>
            </w:r>
            <w:r>
              <w:rPr>
                <w:rFonts w:ascii="Times New Roman" w:hAnsi="Times New Roman" w:cs="Times New Roman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农、林、牧、渔业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-43.5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%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制造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62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%</w:t>
            </w:r>
          </w:p>
        </w:tc>
      </w:tr>
      <w:tr>
        <w:trPr>
          <w:trHeight w:val="8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电力、燃气及水的生产和供应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-57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%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批发和零售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109.1%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交通运输、仓储和邮政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44.9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%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住宿和餐饮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房地产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-77.8%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水利、环境和公共设施管理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-19.6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%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教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-77.8</w:t>
            </w: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年房地产开发投资</w:t>
      </w:r>
      <w:r>
        <w:rPr>
          <w:rFonts w:eastAsia="仿宋_GB2312" w:cs="Times New Roman"/>
          <w:color w:val="000000"/>
          <w:sz w:val="32"/>
          <w:szCs w:val="32"/>
        </w:rPr>
        <w:t>2.6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，同比下降</w:t>
      </w:r>
      <w:r>
        <w:rPr>
          <w:rFonts w:eastAsia="仿宋_GB2312" w:cs="Times New Roman"/>
          <w:color w:val="000000"/>
          <w:sz w:val="32"/>
          <w:szCs w:val="32"/>
        </w:rPr>
        <w:t>77.8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其中，住宅投资</w:t>
      </w:r>
      <w:r>
        <w:rPr>
          <w:rFonts w:eastAsia="仿宋_GB2312" w:cs="Times New Roman"/>
          <w:color w:val="000000"/>
          <w:sz w:val="32"/>
          <w:szCs w:val="32"/>
        </w:rPr>
        <w:t>2.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，下降</w:t>
      </w:r>
      <w:r>
        <w:rPr>
          <w:rFonts w:eastAsia="仿宋_GB2312" w:cs="Times New Roman"/>
          <w:color w:val="000000"/>
          <w:sz w:val="32"/>
          <w:szCs w:val="32"/>
        </w:rPr>
        <w:t>79.09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房屋施工面积</w:t>
      </w:r>
      <w:r>
        <w:rPr>
          <w:rFonts w:eastAsia="仿宋_GB2312" w:cs="Times New Roman"/>
          <w:color w:val="000000"/>
          <w:sz w:val="32"/>
          <w:szCs w:val="32"/>
        </w:rPr>
        <w:t>1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同比下降</w:t>
      </w:r>
      <w:r>
        <w:rPr>
          <w:rFonts w:eastAsia="仿宋_GB2312" w:cs="Times New Roman"/>
          <w:color w:val="000000"/>
          <w:sz w:val="32"/>
          <w:szCs w:val="32"/>
        </w:rPr>
        <w:t>32.73 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其中，住宅</w:t>
      </w:r>
      <w:r>
        <w:rPr>
          <w:rFonts w:eastAsia="仿宋_GB2312" w:cs="Times New Roman"/>
          <w:color w:val="000000"/>
          <w:sz w:val="32"/>
          <w:szCs w:val="32"/>
        </w:rPr>
        <w:t>89.8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同比下降</w:t>
      </w:r>
      <w:r>
        <w:rPr>
          <w:rFonts w:eastAsia="仿宋_GB2312" w:cs="Times New Roman"/>
          <w:color w:val="000000"/>
          <w:sz w:val="32"/>
          <w:szCs w:val="32"/>
        </w:rPr>
        <w:t>31.99 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房屋竣工面积</w:t>
      </w:r>
      <w:r>
        <w:rPr>
          <w:rFonts w:eastAsia="仿宋_GB2312" w:cs="Times New Roman"/>
          <w:color w:val="000000"/>
          <w:sz w:val="32"/>
          <w:szCs w:val="32"/>
        </w:rPr>
        <w:t>32.9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下降</w:t>
      </w:r>
      <w:r>
        <w:rPr>
          <w:rFonts w:eastAsia="仿宋_GB2312" w:cs="Times New Roman"/>
          <w:color w:val="000000"/>
          <w:sz w:val="32"/>
          <w:szCs w:val="32"/>
        </w:rPr>
        <w:t>36.24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其中，住宅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</w:rPr>
        <w:t>28.2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下降</w:t>
      </w:r>
      <w:r>
        <w:rPr>
          <w:rFonts w:eastAsia="仿宋_GB2312" w:cs="Times New Roman"/>
          <w:color w:val="000000"/>
          <w:sz w:val="32"/>
          <w:szCs w:val="32"/>
        </w:rPr>
        <w:t>18.5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商品房销售面积</w:t>
      </w:r>
      <w:r>
        <w:rPr>
          <w:rFonts w:eastAsia="仿宋_GB2312" w:cs="Times New Roman"/>
          <w:color w:val="000000"/>
          <w:sz w:val="32"/>
          <w:szCs w:val="32"/>
        </w:rPr>
        <w:t>18.8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同比下降</w:t>
      </w:r>
      <w:r>
        <w:rPr>
          <w:rFonts w:eastAsia="仿宋_GB2312" w:cs="Times New Roman"/>
          <w:color w:val="000000"/>
          <w:sz w:val="32"/>
          <w:szCs w:val="32"/>
        </w:rPr>
        <w:t>54.84 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中，住宅</w:t>
      </w:r>
      <w:r>
        <w:rPr>
          <w:rFonts w:eastAsia="仿宋_GB2312" w:cs="Times New Roman"/>
          <w:color w:val="000000"/>
          <w:sz w:val="32"/>
          <w:szCs w:val="32"/>
        </w:rPr>
        <w:t>16.3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同比下降</w:t>
      </w:r>
      <w:r>
        <w:rPr>
          <w:rFonts w:eastAsia="仿宋_GB2312" w:cs="Times New Roman"/>
          <w:color w:val="000000"/>
          <w:sz w:val="32"/>
          <w:szCs w:val="32"/>
        </w:rPr>
        <w:t>60.43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商品房销售额</w:t>
      </w:r>
      <w:r>
        <w:rPr>
          <w:rFonts w:eastAsia="仿宋_GB2312" w:cs="Times New Roman"/>
          <w:color w:val="000000"/>
          <w:sz w:val="32"/>
          <w:szCs w:val="32"/>
        </w:rPr>
        <w:t>9.4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，下降</w:t>
      </w:r>
      <w:r>
        <w:rPr>
          <w:rFonts w:eastAsia="仿宋_GB2312" w:cs="Times New Roman"/>
          <w:color w:val="000000"/>
          <w:sz w:val="32"/>
          <w:szCs w:val="32"/>
        </w:rPr>
        <w:t>53.4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638" w:hanging="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年固定资产投资在建项目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，其中亿元以上项目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。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五、国内贸易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  <w:lang w:eastAsia="zh-CN"/>
        </w:rPr>
        <w:t>和对外经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社会消费品零售总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84.5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.7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分城乡看，城镇消费品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7.3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.3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乡村消费品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7.2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.2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分行业看，批发业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.9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.4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零售业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0.2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.7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住宿业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.1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.2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餐饮业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9.2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.2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7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全县进出口完成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5.56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亿元，实际使用外资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141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万美元，累计到位省外资金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27.351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亿元，增长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9.55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六、旅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末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全县旅行社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家，旅游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级景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家，其中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A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级以上旅游景区（点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处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A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级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A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级以上景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处；旅游星级饭店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家。全年共接待游客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7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人次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同比增长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旅游综合收入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6.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亿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同比增长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 xml:space="preserve"> 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七、财政和金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实现财政一般预算收入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8.5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.3</w:t>
      </w:r>
      <w:r>
        <w:rPr>
          <w:rFonts w:eastAsia="仿宋_GB2312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高于全市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百分点，居全市第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位；实现税收收入</w:t>
      </w:r>
      <w:r>
        <w:rPr>
          <w:rFonts w:eastAsia="仿宋_GB2312" w:cs="Times New Roman"/>
          <w:color w:val="000000"/>
          <w:kern w:val="0"/>
          <w:sz w:val="32"/>
          <w:szCs w:val="32"/>
        </w:rPr>
        <w:t>12.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9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.5</w:t>
      </w:r>
      <w:r>
        <w:rPr>
          <w:rFonts w:eastAsia="仿宋_GB2312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高于全市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百分点，居全市第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位，税收占比</w:t>
      </w:r>
      <w:r>
        <w:rPr>
          <w:rFonts w:eastAsia="仿宋_GB2312" w:cs="Times New Roman"/>
          <w:color w:val="000000"/>
          <w:kern w:val="0"/>
          <w:sz w:val="32"/>
          <w:szCs w:val="32"/>
        </w:rPr>
        <w:t>70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金融机构人民币存款余额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22.4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增长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.7</w:t>
      </w:r>
      <w:r>
        <w:rPr>
          <w:rFonts w:eastAsia="仿宋_GB2312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各项贷款余额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16.5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增长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3.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八、教育和科学技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年末全县有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幼儿园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8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入园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74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园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350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离园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43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29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。普通小学学校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4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其中教学点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9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61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7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6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8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初中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65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826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91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47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普通高中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15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963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86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84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九年一贯制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30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381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91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78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十二年一贯制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98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75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16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7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特殊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6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职业高中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73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32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4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6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教师进修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年全县新增研发机构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，其中省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，市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。新增省市级创新服务载体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，其中省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，市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。新增高新技术企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家。评价入库国家科技型中小企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5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家。实施省市级科技计划项目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项，其中省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项，市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  <w:lang w:eastAsia="zh-CN"/>
        </w:rPr>
        <w:t>九、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文化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卫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末共有文化馆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电视广播发射台和转播台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座，电视人口覆盖率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广播人口覆盖率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98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i/>
          <w:i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县内拥有气象卫星数据广播接收系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区域气象观测站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全县共有医疗机构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个，总床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02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张，一线医护人员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51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名。（一）县级医院。县级公立二级综合医院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所（县人民医院、中医院），妇幼保健医院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所，共有床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49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张，执业（助理）医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7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、执业护士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86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（二）乡镇卫生院。乡镇卫生院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所，社区卫生服务中心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所，共有床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6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张，执业（助理）医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3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、执业护士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 xml:space="preserve">222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。（三）民营医院。民营医疗机构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所（民营二级医院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所，仁安医院、金生强直骨病医院；民营一级医院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所，康复医院、惠康中西医医院、牛氏骨伤医院、同康医院），共有床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86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张人。执业（助理）医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5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、执业护士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 xml:space="preserve">432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十、人民生活和社会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年末常住人口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2.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万人，其中城镇人口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9.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万人，农村人口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2.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万人。人口自然增长率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-3.03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‰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，出生率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.06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‰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，死亡率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9.09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‰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。城镇化率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6.58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，比上年提高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.9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个百分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全年全体居民可支配收入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5082.9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.1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；全体居民人均消费支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1026.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.53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。农村居民人均可支配收入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8186.9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7.4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；农村居民人均生活消费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6417.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8.73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。城镇居民人均可支配收入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5183.3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；城镇居民人均消费支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 xml:space="preserve">27777.53  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.82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十一、资源、环境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和安全生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5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kern w:val="0"/>
          <w:sz w:val="31"/>
          <w:szCs w:val="31"/>
          <w:highlight w:val="none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全年我县生态强省国土绿化建设造林计划任务共计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280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亩，实际完成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298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亩。造林完成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88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亩，其中：其中农田防护林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22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亩，山区生态林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22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亩，封山育林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44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亩。森林抚育任务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200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亩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实际完成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210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亩，义务植树尽责率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91.5%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。有害生物成灾率低于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3.6‰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，森林火灾受害率控制在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0.9‰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5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highlight w:val="none"/>
          <w:shd w:fill="FFFFFF" w:val="clear"/>
          <w:lang w:val="en-US" w:eastAsia="zh-CN"/>
        </w:rPr>
      </w:pP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年汝南王桥地表水断面达到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类水质，达标率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100%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，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PM2.5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平均浓度为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37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微克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立方米，空气质量优良天数比例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79.2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年发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安全生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伤亡事故零起，无造成人员伤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楷体_GB2312;楷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both"/>
        <w:rPr>
          <w:rFonts w:ascii="Times New Roman" w:hAnsi="Times New Roman" w:eastAsia="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  <w:t>注：</w:t>
      </w: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1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本公报为初步统计数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Times New Roman" w:hAnsi="Times New Roman" w:eastAsia="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2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城乡居民收支增长为名义增长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Times New Roman" w:hAnsi="Times New Roman" w:eastAsia="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3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生产总值、各产业增加值绝对数按现行价格计算，增长速度按可比价格计算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Times New Roman" w:hAnsi="Times New Roman" w:eastAsia="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4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三次产业分类依据国家统计局</w:t>
      </w: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2018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年修订的《三次产业划分规定》，第一产业是指农、林、牧、渔业（不含农、林、牧、渔专业及辅助性活动）；第二产业是指采矿业（不含开采专业及辅助性活动），制造业（不含金属制品、机械和设备修理业），电力、热力、燃气及水生产和供应业，建筑业；第三产业即服务业，是指除第一产业、第二产业以外的其他行业（剔除国际组织）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00"/>
        <w:rPr>
          <w:rFonts w:ascii="Times New Roman" w:hAnsi="Times New Roman" w:eastAsia="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kern w:val="0"/>
          <w:sz w:val="30"/>
          <w:szCs w:val="30"/>
        </w:rPr>
      </w:pPr>
      <w:r>
        <w:rPr>
          <w:rFonts w:eastAsia="微软雅黑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480"/>
        <w:rPr>
          <w:rFonts w:ascii="Times New Roman" w:hAnsi="Times New Roman" w:eastAsia="仿宋_GB2312" w:cs="Times New Roman"/>
          <w:bCs/>
          <w:kern w:val="0"/>
          <w:sz w:val="24"/>
          <w:szCs w:val="30"/>
        </w:rPr>
      </w:pPr>
      <w:r>
        <w:rPr>
          <w:rFonts w:eastAsia="仿宋_GB2312" w:cs="Times New Roman"/>
          <w:bCs/>
          <w:kern w:val="0"/>
          <w:sz w:val="24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>
      <w:rFonts w:eastAsia="宋体"/>
      <w:b/>
      <w:bCs/>
      <w:spacing w:val="0"/>
      <w:w w:val="100"/>
      <w:sz w:val="21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0:13:00Z</dcterms:created>
  <dc:creator>User</dc:creator>
  <dc:description/>
  <dc:language>en-US</dc:language>
  <cp:lastModifiedBy>zhengxiang</cp:lastModifiedBy>
  <cp:lastPrinted>2019-04-23T09:37:00Z</cp:lastPrinted>
  <dcterms:modified xsi:type="dcterms:W3CDTF">2024-12-12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8481B95F3414299F1D09035A201F8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eyJoZGlkIjoiYTUxYzA5MWYzZmI2M2E0NTY0ZDI5ZTA1Mjg1MGQyM2YifQ==</vt:lpwstr>
  </property>
</Properties>
</file>