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rPr>
          <w:rFonts w:ascii="方正小标宋简体" w:hAnsi="方正小标宋简体" w:eastAsia="方正小标宋简体" w:cs="ˎ̥;Times New Roman"/>
          <w:bCs/>
          <w:color w:val="000000"/>
          <w:sz w:val="44"/>
          <w:szCs w:val="44"/>
        </w:rPr>
      </w:pPr>
      <w:r>
        <w:rPr>
          <w:rFonts w:eastAsia="方正小标宋简体" w:cs="ˎ̥;Times New Roman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rPr>
          <w:rFonts w:ascii="方正小标宋简体" w:hAnsi="方正小标宋简体" w:eastAsia="方正小标宋简体" w:cs="ˎ̥;Times New Roman"/>
          <w:bCs/>
          <w:color w:val="000000"/>
          <w:sz w:val="44"/>
          <w:szCs w:val="44"/>
        </w:rPr>
      </w:pPr>
      <w:r>
        <w:rPr>
          <w:rFonts w:eastAsia="方正小标宋简体" w:cs="ˎ̥;Times New Roman" w:ascii="方正小标宋简体" w:hAnsi="方正小标宋简体"/>
          <w:bCs/>
          <w:color w:val="000000"/>
          <w:sz w:val="44"/>
          <w:szCs w:val="44"/>
          <w:lang w:eastAsia="zh-CN"/>
        </w:rPr>
        <w:t>2021</w:t>
      </w:r>
      <w:r>
        <w:rPr>
          <w:rFonts w:ascii="方正小标宋简体" w:hAnsi="方正小标宋简体" w:cs="ˎ̥;Times New Roman" w:eastAsia="方正小标宋简体"/>
          <w:bCs/>
          <w:color w:val="000000"/>
          <w:sz w:val="44"/>
          <w:szCs w:val="44"/>
        </w:rPr>
        <w:t>年遂平县国民经济和社会发展统计公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800"/>
        <w:rPr>
          <w:rFonts w:ascii="仿宋_GB2312" w:hAnsi="仿宋_GB2312" w:eastAsia="仿宋_GB2312" w:cs="ˎ̥;Times New Roman"/>
          <w:bCs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一、综合</w:t>
      </w:r>
    </w:p>
    <w:p>
      <w:pPr>
        <w:pStyle w:val="Normal"/>
        <w:widowControl/>
        <w:spacing w:lineRule="exact" w:line="580"/>
        <w:ind w:firstLine="627"/>
        <w:rPr>
          <w:rFonts w:ascii="仿宋_GB2312" w:hAnsi="仿宋_GB2312" w:eastAsia="仿宋_GB2312" w:cs="宋体"/>
          <w:bCs/>
          <w:color w:val="000000"/>
          <w:kern w:val="2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初步核算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全县地区生产总值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58.3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.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其中，一产增加值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7.9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.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二产增加值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5.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.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三产增加值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5.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.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三次产业结构为</w:t>
      </w:r>
      <w:r>
        <w:rPr>
          <w:rFonts w:ascii="仿宋_GB2312" w:hAnsi="仿宋_GB2312" w:eastAsia="仿宋_GB2312"/>
          <w:color w:val="000000"/>
          <w:sz w:val="32"/>
          <w:szCs w:val="32"/>
        </w:rPr>
        <w:t>由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5.98:45.23:38.79</w:t>
      </w:r>
      <w:r>
        <w:rPr>
          <w:rFonts w:ascii="仿宋_GB2312" w:hAnsi="仿宋_GB2312" w:cs="宋体" w:eastAsia="仿宋_GB2312"/>
          <w:bCs/>
          <w:color w:val="000000"/>
          <w:kern w:val="2"/>
          <w:sz w:val="32"/>
          <w:szCs w:val="32"/>
        </w:rPr>
        <w:t>，调整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.3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.6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0.6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</w:rPr>
        <w:t>人均</w:t>
      </w:r>
      <w:r>
        <w:rPr>
          <w:rFonts w:ascii="仿宋_GB2312" w:hAnsi="仿宋_GB2312" w:cs="宋体" w:eastAsia="仿宋_GB2312"/>
          <w:bCs/>
          <w:color w:val="000000"/>
          <w:kern w:val="2"/>
          <w:sz w:val="32"/>
          <w:szCs w:val="32"/>
        </w:rPr>
        <w:t>生产总值</w:t>
      </w:r>
      <w:r>
        <w:rPr>
          <w:rFonts w:eastAsia="仿宋_GB2312" w:cs="宋体" w:ascii="仿宋_GB2312" w:hAnsi="仿宋_GB2312"/>
          <w:bCs/>
          <w:color w:val="000000"/>
          <w:kern w:val="2"/>
          <w:sz w:val="32"/>
          <w:szCs w:val="32"/>
          <w:lang w:val="en-US" w:eastAsia="zh-CN"/>
        </w:rPr>
        <w:t>59223</w:t>
      </w:r>
      <w:r>
        <w:rPr>
          <w:rFonts w:ascii="仿宋_GB2312" w:hAnsi="仿宋_GB2312" w:cs="宋体" w:eastAsia="仿宋_GB2312"/>
          <w:bCs/>
          <w:color w:val="000000"/>
          <w:kern w:val="2"/>
          <w:sz w:val="32"/>
          <w:szCs w:val="32"/>
        </w:rPr>
        <w:t>元，比上年增加</w:t>
      </w:r>
      <w:r>
        <w:rPr>
          <w:rFonts w:eastAsia="仿宋_GB2312" w:cs="宋体" w:ascii="仿宋_GB2312" w:hAnsi="仿宋_GB2312"/>
          <w:bCs/>
          <w:color w:val="000000"/>
          <w:kern w:val="2"/>
          <w:sz w:val="32"/>
          <w:szCs w:val="32"/>
          <w:lang w:val="en-US" w:eastAsia="zh-CN"/>
        </w:rPr>
        <w:t>5890</w:t>
      </w:r>
      <w:r>
        <w:rPr>
          <w:rFonts w:ascii="仿宋_GB2312" w:hAnsi="仿宋_GB2312" w:cs="宋体" w:eastAsia="仿宋_GB2312"/>
          <w:bCs/>
          <w:color w:val="000000"/>
          <w:kern w:val="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27"/>
        <w:rPr>
          <w:rFonts w:ascii="仿宋_GB2312" w:hAnsi="仿宋_GB2312" w:eastAsia="仿宋_GB2312" w:cs="宋体"/>
          <w:bCs/>
          <w:color w:val="000000"/>
          <w:kern w:val="2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pacing w:lineRule="exact" w:line="600"/>
        <w:ind w:firstLine="192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： 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年地区生产总值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pacing w:lineRule="exact" w:line="600"/>
        <w:ind w:firstLine="70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单位：亿元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1856"/>
        <w:gridCol w:w="1472"/>
      </w:tblGrid>
      <w:tr>
        <w:trPr>
          <w:trHeight w:val="375" w:hRule="atLeast"/>
        </w:trPr>
        <w:tc>
          <w:tcPr>
            <w:tcW w:w="529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  <w:szCs w:val="32"/>
              </w:rPr>
              <w:t>指         标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  <w:szCs w:val="32"/>
                <w:lang w:eastAsia="zh-CN"/>
              </w:rPr>
              <w:t>202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  <w:szCs w:val="32"/>
              </w:rPr>
              <w:t>年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  <w:szCs w:val="32"/>
              </w:rPr>
              <w:t>比上年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  <w:szCs w:val="32"/>
              </w:rPr>
              <w:t>增长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  <w:szCs w:val="32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ind w:firstLine="32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生产总值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58.3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8.1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第一产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7.9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6.2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第二产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15.3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.3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工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85.4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.7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建筑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0.0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4.1</w:t>
            </w:r>
          </w:p>
        </w:tc>
      </w:tr>
      <w:tr>
        <w:trPr>
          <w:trHeight w:val="480" w:hRule="atLeas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ind w:firstLine="32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第三产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05.1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2.1</w:t>
            </w:r>
          </w:p>
        </w:tc>
      </w:tr>
      <w:tr>
        <w:trPr>
          <w:trHeight w:val="600" w:hRule="atLeas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交通运输、仓储和邮政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6.7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8.2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批发和零售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4.8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7.2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ind w:firstLine="636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住宿和餐饮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4.7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.6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金融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8.2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.6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房地产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6.7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4.9</w:t>
            </w:r>
          </w:p>
        </w:tc>
      </w:tr>
      <w:tr>
        <w:trPr>
          <w:trHeight w:val="161" w:hRule="atLeas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营利性服务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0.2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5.2</w:t>
            </w:r>
          </w:p>
        </w:tc>
      </w:tr>
      <w:tr>
        <w:trPr>
          <w:trHeight w:val="161" w:hRule="atLeast"/>
        </w:trPr>
        <w:tc>
          <w:tcPr>
            <w:tcW w:w="529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非营利性服务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1.4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6.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27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实现城镇新增就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774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失业人员再就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29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困难人员实现就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70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城镇失业率控制在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.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以内。</w:t>
      </w:r>
    </w:p>
    <w:p>
      <w:pPr>
        <w:pStyle w:val="Normal"/>
        <w:widowControl/>
        <w:spacing w:lineRule="exact" w:line="600"/>
        <w:ind w:firstLine="627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二、农业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全年粮食种植面积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54.19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亩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0.31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％；其中，小麦种植面积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81.57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万亩，增长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0.17 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；玉米种植面积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70.1 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万亩，增长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.11 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；油料种植面积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8.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亩，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0.76 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；蔬菜种植面积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2.4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万亩，增长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0.73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％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全年粮食产量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64.11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万吨，比上年下降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.49 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；其中，夏粮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7.8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.58 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，秋粮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26.30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.6 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；小麦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37.81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.58 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，玉米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5.5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.47 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；蔬菜产量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6.1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.45 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；油料产量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5.15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0.08 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表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主要农产品产量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970"/>
        <w:gridCol w:w="3041"/>
      </w:tblGrid>
      <w:tr>
        <w:trPr>
          <w:trHeight w:val="454" w:hRule="atLeast"/>
          <w:cantSplit w:val="true"/>
        </w:trPr>
        <w:tc>
          <w:tcPr>
            <w:tcW w:w="2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产 品 名 称</w:t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单   位</w:t>
            </w:r>
          </w:p>
        </w:tc>
        <w:tc>
          <w:tcPr>
            <w:tcW w:w="3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产   量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粮食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 xml:space="preserve">64.11 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夏粮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 xml:space="preserve">37.81 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小麦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 xml:space="preserve">37.81 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秋粮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26.30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玉米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25.53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油料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5.15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花生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4.49</w:t>
            </w:r>
          </w:p>
        </w:tc>
      </w:tr>
      <w:tr>
        <w:trPr>
          <w:trHeight w:val="559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油菜籽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0.54</w:t>
            </w:r>
          </w:p>
        </w:tc>
      </w:tr>
      <w:tr>
        <w:trPr>
          <w:trHeight w:val="90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芝麻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0.11</w:t>
            </w:r>
          </w:p>
        </w:tc>
      </w:tr>
      <w:tr>
        <w:trPr>
          <w:trHeight w:val="52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蔬菜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26.11</w:t>
            </w:r>
          </w:p>
        </w:tc>
      </w:tr>
    </w:tbl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全年肉类总产量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7.38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.39 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；禽蛋产量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4.82 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.24 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；牛奶产量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0.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9.52 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。生猪存栏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57.84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万头，增长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.3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，出栏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80.81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头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7.85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600" w:before="106" w:after="106"/>
        <w:ind w:left="0" w:right="0" w:firstLine="64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三、工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160" w:firstLine="480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全年规模以上工业增加值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.9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其中，轻工业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重工业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-39.69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规模以下工业及个体工业增加值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.54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全县全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工业用电量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.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度，同比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.4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表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规模以上工业增加值主要分类情况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4620"/>
      </w:tblGrid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指    标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比上年增长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规模以上工业增加值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8.92</w:t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轻工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firstLine="1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重工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-39.69</w:t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有制工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-1.9</w:t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非公有制工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0.05</w:t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国有企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firstLine="1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集体企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firstLine="1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股份制企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858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w w:val="9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w w:val="90"/>
                <w:kern w:val="0"/>
                <w:sz w:val="32"/>
                <w:szCs w:val="32"/>
              </w:rPr>
              <w:t>外商及港澳台投资企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-72.65</w:t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firstLine="1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其他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大中型企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-9.16 </w:t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高技术产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-10.2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规模以上工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行业中，有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行业实现增长，其中，农副产品加工业增加值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4.1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;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造纸及纸制品业增加值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.2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电力、热力供应生产和供应业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2.3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造纸和纸制品业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.2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;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酒、饮料和精制茶制造业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.08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规模以上工业产品产量有不同程度增减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表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主要工业产品产量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376"/>
        <w:gridCol w:w="2842"/>
      </w:tblGrid>
      <w:tr>
        <w:trPr/>
        <w:tc>
          <w:tcPr>
            <w:tcW w:w="24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2"/>
                <w:sz w:val="32"/>
                <w:szCs w:val="32"/>
              </w:rPr>
              <w:t>产品名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2"/>
                <w:sz w:val="32"/>
                <w:szCs w:val="32"/>
              </w:rPr>
              <w:t>单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2"/>
                <w:sz w:val="32"/>
                <w:szCs w:val="32"/>
              </w:rPr>
              <w:t>产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2"/>
                <w:sz w:val="32"/>
                <w:szCs w:val="32"/>
              </w:rPr>
              <w:t>比上年增长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初级形态塑料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吨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443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174.5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衡器（秤）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台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27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77.71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纸制品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吨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11897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54.3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方便面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吨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4282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40.74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瓦楞纸箱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吨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664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40.57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小麦粉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吨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94838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30.65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饮料酒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千升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45419.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2.2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规模以上工业企业实现主营业务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9.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比上年增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.39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利润总额达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.7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7.66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亏损企业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个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家。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四、固定资产投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????_GB2312;Times New Roman"/>
          <w:color w:val="000000"/>
          <w:sz w:val="32"/>
          <w:szCs w:val="32"/>
        </w:rPr>
      </w:pP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固定资产投资（不含农户）完成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124.39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亿元，增长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13.1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。从城镇固定资产投资项目分产业来看，第一产业投资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1.59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亿元，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  <w:lang w:eastAsia="zh-CN"/>
        </w:rPr>
        <w:t>下降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62.2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；第二产业投资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50.83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亿元，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  <w:lang w:eastAsia="zh-CN"/>
        </w:rPr>
        <w:t>增长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31.3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；第三产业投资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71.96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亿元，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  <w:lang w:eastAsia="zh-CN"/>
        </w:rPr>
        <w:t>同比增长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7.4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jc w:val="center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表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20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年全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分行业固定资产投资</w:t>
      </w:r>
    </w:p>
    <w:tbl>
      <w:tblPr>
        <w:tblW w:w="8565" w:type="dxa"/>
        <w:jc w:val="left"/>
        <w:tblInd w:w="3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93"/>
        <w:gridCol w:w="6472"/>
      </w:tblGrid>
      <w:tr>
        <w:trPr>
          <w:trHeight w:val="588" w:hRule="atLeast"/>
        </w:trPr>
        <w:tc>
          <w:tcPr>
            <w:tcW w:w="20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行      业</w:t>
            </w:r>
          </w:p>
        </w:tc>
        <w:tc>
          <w:tcPr>
            <w:tcW w:w="6472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比上年增长（</w:t>
            </w: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%</w:t>
            </w:r>
            <w:r>
              <w:rPr>
                <w:rFonts w:ascii="仿宋" w:hAnsi="仿宋" w:cs="仿宋" w:eastAsia="仿宋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农、林、牧、渔业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-63.7 </w:t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制造业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13.6 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电力、燃气及水的生产和供应业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105" w:after="105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批发和零售业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交通运输、仓储和邮政业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72 </w:t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住宿和餐饮业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-100 </w:t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房地产业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-9.8</w:t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水利、环境和公共设施管理业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-4 </w:t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教育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102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????_GB2312;Times New Roman"/>
          <w:color w:val="000000"/>
          <w:sz w:val="32"/>
          <w:szCs w:val="32"/>
        </w:rPr>
      </w:pP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全年房地产开发投资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28.43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亿元，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  <w:lang w:eastAsia="zh-CN"/>
        </w:rPr>
        <w:t>同比下降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7.9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</w:rPr>
        <w:t> %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，其中，住宅投资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22.23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亿元，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  <w:lang w:eastAsia="zh-CN"/>
        </w:rPr>
        <w:t>下降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。房屋施工面积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201.98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万平方米，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  <w:lang w:eastAsia="zh-CN"/>
        </w:rPr>
        <w:t>同比下降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2.4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，其中，住宅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157.24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万平方米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  <w:lang w:eastAsia="zh-CN"/>
        </w:rPr>
        <w:t>同比下降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2.6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。房屋竣工面积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87.03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万平方米，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  <w:lang w:eastAsia="zh-CN"/>
        </w:rPr>
        <w:t>下降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25.9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；其中，住宅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69.27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万平方米，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  <w:lang w:eastAsia="zh-CN"/>
        </w:rPr>
        <w:t>下降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16.6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。商品房销售面积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86.03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万平方米，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  <w:lang w:eastAsia="zh-CN"/>
        </w:rPr>
        <w:t>同比增长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1.6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，其中，住宅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77.36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万平方米，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  <w:lang w:eastAsia="zh-CN"/>
        </w:rPr>
        <w:t>同比增长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8.5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。商品房销售额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45.46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亿元，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  <w:lang w:eastAsia="zh-CN"/>
        </w:rPr>
        <w:t>下降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0.4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????_GB2312;Times New Roman"/>
          <w:color w:val="000000"/>
          <w:sz w:val="32"/>
          <w:szCs w:val="32"/>
        </w:rPr>
      </w:pP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全年固定资产投资在建项目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59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个，其中亿元以上项目</w:t>
      </w:r>
      <w:r>
        <w:rPr>
          <w:rFonts w:eastAsia="仿宋_GB2312" w:cs="????_GB2312;Times New Roman" w:ascii="仿宋_GB2312" w:hAnsi="仿宋_GB2312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????_GB2312;Times New Roman" w:eastAsia="仿宋_GB2312"/>
          <w:color w:val="000000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五、国内贸易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和对外经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全社会消费品零售总额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7.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.6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分城乡看，城镇消费品零售额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.7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.7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乡村消费品零售额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3.0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.9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分行业看，批发业零售额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.5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.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零售业零售额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5.5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同比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.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住宿业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零售额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.1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.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餐饮业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零售额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7.5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.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72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</w:pP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年全县完成外贸进出口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69854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万元，同比增长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3%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。实际利用外资完成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5250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万美元，同比增长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3%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。累计到位省外资金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23.95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亿元，同比增幅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3.37%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六、旅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末全县旅行社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家，旅游景区（点）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处，其中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A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级以上旅游景区（点）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处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A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级以上景区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处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,5A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级以上景区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处；旅游星级饭店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家。全年共接待游客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5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万人次，增长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3.6%;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旅游综合收入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1.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亿元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增长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6.9%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七、财政和金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全县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实现财政一般预算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4.9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.7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高于全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百分点，居全市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位；实现税收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.5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5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高于全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.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百分点，居全市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位，税收占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0.8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金融机构人民币存款余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48.0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亿元，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.43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各项贷款余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73.5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亿元，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.13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八、教育和科学技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全县高级中学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50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997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16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教育职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99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；职业高中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，在校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25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教职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；特殊学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，在校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8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；初中学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912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324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70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99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；普通小学学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8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，其中教学点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7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761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935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14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；全县幼儿园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8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入园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26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在园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686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离园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74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29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。其中十二年一贯制学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教职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4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全县新增研发机构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个，其中省级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个，市级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个。新增省市级创新服务载体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个，其中省级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个，市级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个。新增高新技术企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家。评价入库国家科技型中小企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3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家。实施省市级科技计划项目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项，其中省级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项，市级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项。研发农业新品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 xml:space="preserve">个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九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文化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和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卫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末共有文化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电视广播发射台和转播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座，电视人口覆盖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9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广播人口覆盖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8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bCs/>
          <w:i/>
          <w:i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县内拥有气象卫星数据广播接收系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区域气象观测站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末共有县级公立二级综合医院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即县人民医院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中医院；一级综合医院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既第二人民医院：妇幼保健院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疾病预防控制中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卫生监督所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乡镇卫生院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，社区卫生服务中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，以上卫生机构共有床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43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张，其中县级公立医院共有床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80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乡镇卫生院共有床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9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张。民营二级综合医院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即仁安医院、华中医院；民营二级专科医院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即金生脊柱病医院；民营医院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即惠康中西医医院、牛氏骨伤医院康复医院、同康医院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共有床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96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张。全县共有执业（助理）医师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2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执业护士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7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十、人民生活和社会保障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末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常住人口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3.6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人，其中城镇人口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9.6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农村人口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.9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人口自然增长率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-0.99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出生率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.2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死亡率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.24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城镇化率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5.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比上年提高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.0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百分点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2"/>
        <w:ind w:left="0" w:right="0" w:firstLine="645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全年全体居民可支配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22434.27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9.6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全体居民人均消费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9323.5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9.91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农村居民人均可支配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5945.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9.55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农村居民人均生活消费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4440.2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2.36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城镇居民人均可支配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2003.7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8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；城镇居民人均消费支出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26525.12 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6.45 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十一、资源、环境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和安全生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52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全年人工造林面积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360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亩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，参加义务植树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27.8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万人次，义务植树数量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104.9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万株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eastAsia="zh-CN"/>
        </w:rPr>
        <w:t>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林木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覆盖率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.3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5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年末省控河流监测断面，水质符合Ⅰ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-Ⅲ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类标准的比例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100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。全年城市空气质量优良天数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292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天，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PM2.5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平均浓度为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39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微克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/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立方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全年发生伤亡事故零起，无造成人员伤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rPr>
          <w:rFonts w:ascii="楷体_GB2312;楷体" w:hAnsi="楷体_GB2312;楷体" w:eastAsia="楷体_GB2312;楷体" w:cs="楷体_GB2312;楷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jc w:val="both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kern w:val="0"/>
          <w:sz w:val="28"/>
          <w:szCs w:val="28"/>
          <w:shd w:fill="FFFFFF" w:val="clear"/>
          <w:lang w:val="en-US" w:eastAsia="zh-CN" w:bidi="ar"/>
        </w:rPr>
        <w:t>注：</w:t>
      </w: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1</w:t>
      </w: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本公报为初步统计数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firstLine="555"/>
        <w:jc w:val="both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2</w:t>
      </w: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城乡居民收支增长为名义增长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firstLine="555"/>
        <w:jc w:val="both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3</w:t>
      </w: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生产总值、各产业增加值绝对数按现行价格计算，增长速度按可比价格计算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firstLine="555"/>
        <w:jc w:val="both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4</w:t>
      </w: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三次产业分类依据国家统计局</w:t>
      </w: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2018</w:t>
      </w: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年修订的《三次产业划分规定》，第一产业是指农、林、牧、渔业（不含农、林、牧、渔专业及辅助性活动）；第二产业是指采矿业（不含开采专业及辅助性活动），制造业（不含金属制品、机械和设备修理业），电力、热力、燃气及水生产和供应业，建筑业；第三产业即服务业，是指除第一产业、第二产业以外的其他行业（剔除国际组织）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00"/>
        <w:rPr>
          <w:rFonts w:ascii="仿宋_GB2312" w:hAnsi="仿宋_GB2312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kern w:val="0"/>
          <w:sz w:val="30"/>
          <w:szCs w:val="30"/>
        </w:rPr>
      </w:pPr>
      <w:r>
        <w:rPr>
          <w:rFonts w:eastAsia="微软雅黑" w:cs="微软雅黑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480"/>
        <w:rPr>
          <w:rFonts w:ascii="仿宋_GB2312" w:hAnsi="仿宋_GB2312" w:eastAsia="仿宋_GB2312" w:cs="宋体"/>
          <w:bCs/>
          <w:kern w:val="0"/>
          <w:sz w:val="24"/>
          <w:szCs w:val="30"/>
        </w:rPr>
      </w:pPr>
      <w:r>
        <w:rPr>
          <w:rFonts w:eastAsia="仿宋_GB2312" w:cs="宋体" w:ascii="仿宋_GB2312" w:hAnsi="仿宋_GB2312"/>
          <w:bCs/>
          <w:kern w:val="0"/>
          <w:sz w:val="24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0"/>
      <w:ind w:firstLine="420"/>
    </w:pPr>
    <w:rPr>
      <w:rFonts w:eastAsia="宋体"/>
      <w:b/>
      <w:bCs/>
      <w:spacing w:val="0"/>
      <w:w w:val="100"/>
      <w:sz w:val="21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0:13:00Z</dcterms:created>
  <dc:creator>User</dc:creator>
  <dc:description/>
  <dc:language>en-US</dc:language>
  <cp:lastModifiedBy>Administrator</cp:lastModifiedBy>
  <cp:lastPrinted>2019-04-23T09:37:00Z</cp:lastPrinted>
  <dcterms:modified xsi:type="dcterms:W3CDTF">2022-06-14T01:2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0F2E4760543838F91B91D09EE46D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YTUxYzA5MWYzZmI2M2E0NTY0ZDI5ZTA1Mjg1MGQyM2YifQ==</vt:lpwstr>
  </property>
</Properties>
</file>